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559513304" r:id="rId2"/>
        </w:objec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СІЛЬСЬКА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ШОСТОГО 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квітня 2011 року                         с.Хмелівка                                                  №6/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доповнень до рішення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10 року №2/3 "Про затвердження плану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ради з підготовки регуляторних актів на 2011 рік"</w:t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 сільська рада  </w:t>
      </w:r>
      <w:r>
        <w:rPr>
          <w:b/>
          <w:sz w:val="28"/>
          <w:szCs w:val="28"/>
          <w:u w:val="single"/>
          <w:lang w:val="uk-UA"/>
        </w:rPr>
        <w:t>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доповнення до плану діяльності ради з підготовки регуляторних актів на 2011 рік, затвердженого рішенням ради від 20.12.2010 року №2/3 "Про затвердження плану діяльності ради з підготовки регуляторних актів на 2011 рік", доповнивши його пунктом 9 (додаєть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Секретарю Волинець Т.М. розмістити дане рішення на веб-сайті райдержадміністрації у мережі Інтерне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   С.П. Граб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ець,92-6-31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ішення Хмелівківської сільської ради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№</w:t>
      </w:r>
      <w:r>
        <w:rPr>
          <w:sz w:val="28"/>
          <w:szCs w:val="28"/>
          <w:lang w:val="uk-UA"/>
        </w:rPr>
        <w:t xml:space="preserve">6/6 від 04.04.2011 року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ПЛАН ДІЯЛЬНОСТІ ХМЕЛІВКІВСЬКОЇ СІЛЬСЬКОЇ РАДИ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1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71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95"/>
        <w:gridCol w:w="2340"/>
        <w:gridCol w:w="171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278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ішення сільської рад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Про </w:t>
            </w:r>
            <w:r>
              <w:rPr>
                <w:bCs/>
                <w:i/>
                <w:lang w:val="uk-UA"/>
              </w:rPr>
              <w:t>встановлення правил благоустрою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території Хмелівківської сільської ради</w:t>
            </w:r>
          </w:p>
          <w:p>
            <w:pPr>
              <w:pStyle w:val="Normal"/>
              <w:rPr>
                <w:bCs/>
                <w:i/>
                <w:i/>
                <w:sz w:val="28"/>
                <w:lang w:val="uk-UA"/>
              </w:rPr>
            </w:pPr>
            <w:r>
              <w:rPr>
                <w:bCs/>
                <w:i/>
                <w:sz w:val="28"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Приведення у відповідність до чинного законодав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абарчук С.П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8:00Z</dcterms:created>
  <dc:creator>*</dc:creator>
  <dc:description/>
  <cp:keywords/>
  <dc:language>en-US</dc:language>
  <cp:lastModifiedBy>*</cp:lastModifiedBy>
  <cp:lastPrinted>2011-03-02T17:41:00Z</cp:lastPrinted>
  <dcterms:modified xsi:type="dcterms:W3CDTF">2011-05-04T13:34:00Z</dcterms:modified>
  <cp:revision>18</cp:revision>
  <dc:subject/>
  <dc:title/>
</cp:coreProperties>
</file>